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widowControl w:val="false"/>
        <w:spacing w:before="100" w:after="240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EuropeAid/135620/IH/SUP/RS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[</w:t>
      </w:r>
      <w:r>
        <w:rPr>
          <w:rFonts w:cs="Times New Roman" w:ascii="Times New Roman" w:hAnsi="Times New Roman"/>
          <w:sz w:val="28"/>
          <w:szCs w:val="28"/>
          <w:lang w:val="en-GB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Lot 1: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Supply and aerial distribution of rabies vaccines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5"/>
        <w:gridCol w:w="1345"/>
        <w:gridCol w:w="5"/>
        <w:gridCol w:w="2965"/>
        <w:gridCol w:w="5"/>
        <w:gridCol w:w="2785"/>
        <w:gridCol w:w="5"/>
        <w:gridCol w:w="1662"/>
        <w:gridCol w:w="10"/>
      </w:tblGrid>
      <w:tr>
        <w:trPr>
          <w:trHeight w:val="495" w:hRule="atLeast"/>
        </w:trPr>
        <w:tc>
          <w:tcPr>
            <w:tcW w:w="359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35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7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279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167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359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OS/ </w:t>
              <w:br/>
            </w:r>
          </w:p>
        </w:tc>
      </w:tr>
      <w:tr>
        <w:trPr>
          <w:trHeight w:val="484" w:hRule="atLeast"/>
        </w:trPr>
        <w:tc>
          <w:tcPr>
            <w:tcW w:w="3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.1 Rabies Vaccine Bait: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Vaccine for the oral immunisation of red foxes (vulpes vulpes) to prevent infection by the rabies virus, enclosed in a matrix which is edible by and appealing to the target species and which is designed to be distributed by low altitude aerial drops for autumn campaign 2015.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650.00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3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.2 Rabies Vaccine Bait: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Vaccine for the oral immunisation of red foxes (vulpes vulpes) to prevent infection by the rabies virus, enclosed in a matrix which is edible by and appealing to the target species and which is designed to be distributed by low altitude aerial drops for autumn 2015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or selected risk areas in Belgrade.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.00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3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.3 Rabies Vaccine Bait: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Vaccine for the oral immunisation of red foxes (vulpes vulpes) to prevent infection by the rabies virus, enclosed in a matrix which is edible by and appealing to the target species and which is designed to be distributed by low altitude aerial drops for spring 2016.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650.00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3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.4 Rabies Vaccine Bait: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Vaccine for the oral immunisation of red foxes (vulpes vulpes) to prevent infection by the rabies virus, enclosed in a matrix which is edible by and appealing to the target species and which is designed to be distributed by low altitude aerial drops for spring 2016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or selected risk areas in Belgrade.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.00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3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.5 Rabies Vaccine Bait: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Vaccine for the oral immunisation of red foxes (vulpes vulpes) to prevent infection by the rabies virus, enclosed in a matrix which is edible by and appealing to the target species and which is designed to be distributed by low altitude aerial drops for autumn  2016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650.00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3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.6 Rabies Vaccine Bait: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Vaccine for the oral immunisation of red foxes (vulpes vulpes) to prevent infection by the rabies virus, enclosed in a matrix which is edible by and appealing to the target species and which is designed to be distributed by low altitude aerial drops for autumn 2016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or selected risk areas in Belgrade.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.00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3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.7 Rabies Vaccine Bait: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Vaccine for the oral immunisation of red foxes (vulpes vulpes) to prevent infection by the rabies virus, enclosed in a matrix which is edible by and appealing to the target species and which is designed to be distributed by low altitude aerial drops for spring campaign 2017.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650.00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3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.8 Rabies Vaccine Bait: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Vaccine for the oral immunisation of red foxes (vulpes vulpes) to prevent infection by the rabies virus, enclosed in a matrix which is edible by and appealing to the target species and which is designed to be distributed by low altitude aerial drops for spring 2017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for selected risk areas in Belgrade.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.000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359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 [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Lot 1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ab/>
        <w:t>Lot 2: Supply of vaccines for combating classical swine fever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5"/>
        <w:gridCol w:w="1345"/>
        <w:gridCol w:w="5"/>
        <w:gridCol w:w="1345"/>
        <w:gridCol w:w="5"/>
        <w:gridCol w:w="4405"/>
        <w:gridCol w:w="5"/>
        <w:gridCol w:w="1662"/>
        <w:gridCol w:w="10"/>
      </w:tblGrid>
      <w:tr>
        <w:trPr>
          <w:trHeight w:val="627" w:hRule="atLeast"/>
        </w:trPr>
        <w:tc>
          <w:tcPr>
            <w:tcW w:w="359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35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441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1672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>
          <w:trHeight w:val="1281" w:hRule="atLeast"/>
        </w:trPr>
        <w:tc>
          <w:tcPr>
            <w:tcW w:w="359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3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&lt;place of acceptance&gt;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O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OS/ </w:t>
              <w:br/>
            </w:r>
          </w:p>
        </w:tc>
      </w:tr>
      <w:tr>
        <w:trPr>
          <w:trHeight w:val="743" w:hRule="atLeast"/>
        </w:trPr>
        <w:tc>
          <w:tcPr>
            <w:tcW w:w="359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2.1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accines for vaccination of domestic pigs against classical swine fever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with delivery within 120 days from the commencement date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0.000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77" w:hRule="atLeast"/>
        </w:trPr>
        <w:tc>
          <w:tcPr>
            <w:tcW w:w="359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1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 xml:space="preserve">Total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Lot 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]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lang w:val="fr-BE"/>
        </w:rPr>
      </w:pPr>
      <w:r>
        <w:rPr>
          <w:lang w:val="fr-B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4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s-US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2014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  <w:footnote w:id="3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— Incoterms 2010 International Chamber of Commerce </w:t>
      </w:r>
      <w:hyperlink r:id="rId2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<Relationship Id="rId2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05:00Z</dcterms:created>
  <dc:creator>ENGSTROM</dc:creator>
  <dc:description/>
  <cp:keywords/>
  <dc:language>en-US</dc:language>
  <cp:lastModifiedBy>Milica Zivkovic</cp:lastModifiedBy>
  <cp:lastPrinted>2015-03-31T14:05:00Z</cp:lastPrinted>
  <dcterms:modified xsi:type="dcterms:W3CDTF">2015-03-31T12:06:00Z</dcterms:modified>
  <cp:revision>2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