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EuropeAid/137122/IH/SUP/RS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reasury administr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egional offi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7 modena stree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novi sad, 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Milica Zivkovic</cp:lastModifiedBy>
  <cp:lastPrinted>2015-12-03T10:09:00Z</cp:lastPrinted>
  <dcterms:modified xsi:type="dcterms:W3CDTF">2016-05-06T10:05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