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EVALUATION GRID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954"/>
        <w:gridCol w:w="3118"/>
        <w:gridCol w:w="3402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67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Contract title :</w:t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Supply of equipment necessary for establishing the secondary/backup Treasury Data Centre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Publication reference: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EuropeAid/137122/IH/SUP/RS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1404"/>
        <w:gridCol w:w="976"/>
        <w:gridCol w:w="945"/>
        <w:gridCol w:w="976"/>
        <w:gridCol w:w="1087"/>
        <w:gridCol w:w="1086"/>
        <w:gridCol w:w="1688"/>
        <w:gridCol w:w="1701"/>
        <w:gridCol w:w="708"/>
        <w:gridCol w:w="1843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/…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/b/…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/b/…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b/…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 as required? (OK/a/b/…/NA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bcontracting statement in accordance with art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Justification/</w:t>
              <w:br/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right="-680" w:hanging="0"/>
        <w:jc w:val="left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0" w:top="709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input.doc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The selection criteria, in the previous section of this form, have to be met before the technical requirements are assessed.</w:t>
      </w:r>
      <w:r>
        <w:rPr>
          <w:lang w:val="en-GB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0:29:00Z</dcterms:created>
  <dc:creator>ENGSTROM</dc:creator>
  <dc:description/>
  <cp:keywords/>
  <dc:language>en-US</dc:language>
  <cp:lastModifiedBy>Milica Zivkovic</cp:lastModifiedBy>
  <cp:lastPrinted>2012-09-24T11:30:00Z</cp:lastPrinted>
  <dcterms:modified xsi:type="dcterms:W3CDTF">2016-02-01T09:47:00Z</dcterms:modified>
  <cp:revision>13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