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.1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TitleFormChar"/>
        <w:jc w:val="left"/>
        <w:rPr/>
      </w:pPr>
      <w:r>
        <w:rPr>
          <w:rFonts w:cs="Times New Roman" w:ascii="Times New Roman" w:hAnsi="Times New Roman"/>
          <w:sz w:val="22"/>
          <w:lang w:val="en-GB"/>
        </w:rPr>
        <w:t xml:space="preserve">Note: </w:t>
      </w:r>
      <w:r>
        <w:rPr>
          <w:rFonts w:cs="Times New Roman" w:ascii="Times New Roman" w:hAnsi="Times New Roman"/>
          <w:b w:val="false"/>
          <w:sz w:val="22"/>
          <w:lang w:val="en-GB"/>
        </w:rPr>
        <w:t xml:space="preserve">In case of a Joint-Venture/Consortium the form has to be filled in </w:t>
      </w:r>
      <w:r>
        <w:rPr>
          <w:rFonts w:cs="Times New Roman" w:ascii="Times New Roman" w:hAnsi="Times New Roman"/>
          <w:sz w:val="22"/>
          <w:lang w:val="en-GB"/>
        </w:rPr>
        <w:t>for every member of the Joint-Venture/ Consortium separately</w:t>
      </w:r>
    </w:p>
    <w:p>
      <w:pPr>
        <w:pStyle w:val="Text3mezera"/>
        <w:widowControl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 of the tenderer’s current tot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right="-32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 including designers</w:t>
        <w:tab/>
        <w:t>…………………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  <w:tab/>
        <w:t>…………………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  <w:tab/>
        <w:t>…………………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  <w:tab/>
        <w:t>…………………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  <w:tab/>
        <w:t>…………………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ii -</w:t>
        <w:tab/>
        <w:t>Site operatives to be involved and/or additionally employed on the contract (for Lot.1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 including designe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iii -</w:t>
        <w:tab/>
        <w:t>Site operatives to be involved and/or additionally employed on the contract (for Lot.1 and Lot. 2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 Engineers including designe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Section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Normal"/>
        <w:jc w:val="center"/>
        <w:rPr/>
      </w:pPr>
      <w:r>
        <w:rPr/>
        <w:t>(to be submitted by successful tenderer only)</w:t>
      </w:r>
    </w:p>
    <w:p>
      <w:pPr>
        <w:pStyle w:val="Text3mezera"/>
        <w:widowControl/>
        <w:spacing w:lineRule="auto" w:line="240"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Normal"/>
        <w:jc w:val="center"/>
        <w:rPr/>
      </w:pPr>
      <w:r>
        <w:rPr/>
        <w:t>(to be submitted by successful tenderer only)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3.</w:t>
        <w:tab/>
        <w:t>Specific experience related to this project</w:t>
      </w:r>
      <w:r>
        <w:rPr/>
        <w:t>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a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 xml:space="preserve">PLANT TO BE USED ON THE CONTRACT </w:t>
      </w:r>
      <w:r>
        <w:rPr>
          <w:rFonts w:cs="Times New Roman" w:ascii="Times New Roman" w:hAnsi="Times New Roman"/>
          <w:color w:val="000000"/>
          <w:szCs w:val="28"/>
          <w:u w:val="single"/>
        </w:rPr>
        <w:t>FOR LOT.1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Note: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Do not describe all the plant owned or hired by the Tenderer 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2977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or sub-contracted and percentage of ownership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CRETE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)</w:t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ARTH WORKS MACHINERY AND  EQUIPMENT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  <w:t>CIVIL WORKS MACHINERY AND EQUIP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  <w:t>TRANSPORT VEHICL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3981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SPECIALISED MACHINERY AND TOOLS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PLANT TO BE USED ON THE CONTRACT </w:t>
      </w:r>
      <w:r>
        <w:rPr>
          <w:rFonts w:cs="Times New Roman" w:ascii="Times New Roman" w:hAnsi="Times New Roman"/>
          <w:color w:val="000000"/>
          <w:szCs w:val="28"/>
          <w:u w:val="single"/>
        </w:rPr>
        <w:t>FOR BOTH LO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f applicable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</w:rPr>
        <w:t>Note:</w:t>
      </w:r>
      <w:r>
        <w:rPr>
          <w:rFonts w:cs="Times New Roman" w:ascii="Times New Roman" w:hAnsi="Times New Roman"/>
          <w:sz w:val="22"/>
          <w:szCs w:val="22"/>
        </w:rPr>
        <w:t xml:space="preserve"> Do not describe all the plant owned or hired by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2977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or sub-contracted and percentage of ownership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CRETE PLANT(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)</w:t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ARTH WORKS MACHINERY AND  EQUIPMENT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  <w:t>CIVIL WORKS MACHINERY AND EQUIP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  <w:t>TRANSPORT VEHICL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3981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SPECIALISED MACHINERY AND TOOLS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b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</w:rPr>
        <w:t>List of supplies and material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pment proposed to be incorporated in work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7"/>
        <w:gridCol w:w="2989"/>
        <w:gridCol w:w="2698"/>
        <w:gridCol w:w="2696"/>
      </w:tblGrid>
      <w:tr>
        <w:trPr>
          <w:cantSplit w:val="true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TERIAL/EQUIPMENT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ddress of the manufacturing facility/factory</w:t>
            </w:r>
          </w:p>
        </w:tc>
      </w:tr>
      <w:tr>
        <w:trPr>
          <w:trHeight w:val="82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einforcement stee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indow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1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2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oors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.2 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ydraulic Elevato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uminaries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Diesel Generator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Telephone system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2989" w:type="dxa"/>
            <w:tcBorders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Video Surveillance system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1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…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654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8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m/yyy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/sole contractor (P) or Member of the JVC (M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GB"/>
              </w:rPr>
              <w:t>Provisional acceptance/works taking-over certificate issued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EXPERIENCE IN CONSTRUCTION WORK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 and installations design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otal estimate of designed work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of design preparation (dat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ign finalised (dat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design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/Clien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in/sole designer (MD) Member of the JVC in charge of design preparation (M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pproval of the design by  public  authority in charge issued?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EXPERIENCE IN DESIGN PREPARATIO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2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here available references and certificates from the relevant Contracting Authorities, responsible authorities, etc.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5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3422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 In case of Joint Venture/Consortium there must be single quality assurance system proposed by the Tenderer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ORM 4.6.9.1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ERTIFICATE OF ATTENDAN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</w:rPr>
        <w:t>(Obligatory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Please attach here Certificate of Site Visit attendance, issued by the Contracting Authority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350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7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7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itleFormChar">
    <w:name w:val="Title Form Char"/>
    <w:basedOn w:val="Heading"/>
    <w:qFormat/>
    <w:pPr>
      <w:spacing w:before="0" w:after="120"/>
    </w:pPr>
    <w:rPr>
      <w:sz w:val="32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00:00Z</dcterms:created>
  <dc:creator>VISSER Maarten</dc:creator>
  <dc:description/>
  <cp:keywords/>
  <dc:language>en-US</dc:language>
  <cp:lastModifiedBy>Vanja Dumeljic</cp:lastModifiedBy>
  <cp:lastPrinted>2011-09-27T11:12:00Z</cp:lastPrinted>
  <dcterms:modified xsi:type="dcterms:W3CDTF">2017-02-01T08:19:00Z</dcterms:modified>
  <cp:revision>1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