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EuropeAid/139409/IH/SUP/RS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Lot 1: Furniture and Equipment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 as specified in Distribution list for Lot 1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footnoteReference w:id="3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lang w:val="en-GB"/>
              </w:rPr>
              <w:t>11.68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FF0000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9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Distribution list for Lot 1 is the Attachment to the Annex II +III Technical specifications + Technical Offer for Lot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5:15:00Z</dcterms:created>
  <dc:creator>ENGSTROM</dc:creator>
  <dc:description/>
  <cp:keywords/>
  <dc:language>en-US</dc:language>
  <cp:lastModifiedBy>Zorana Vujic</cp:lastModifiedBy>
  <cp:lastPrinted>2018-11-06T10:38:00Z</cp:lastPrinted>
  <dcterms:modified xsi:type="dcterms:W3CDTF">2018-11-06T09:38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