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747"/>
        <w:gridCol w:w="334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quipping Preschool Institutions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uropeAid/139409/IH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Zorana Vujic</cp:lastModifiedBy>
  <cp:lastPrinted>2012-09-24T14:03:00Z</cp:lastPrinted>
  <dcterms:modified xsi:type="dcterms:W3CDTF">2018-08-08T12:22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