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EuropeAid/139409/IH/SUP/RS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2: Technical</w:t>
      </w:r>
      <w:r>
        <w:rPr/>
        <w:t xml:space="preserve"> Equipment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 as specified in Distribution list for Lot 2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footnoteReference w:id="3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4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2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2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2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2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2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 (as required in the technical specifications)</w:t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Distribution list for Lot 2 is the Attachment to the Annex II +III Technical specifications + Technical Offer for Lot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06:00Z</dcterms:created>
  <dc:creator>ENGSTROM</dc:creator>
  <dc:description/>
  <cp:keywords/>
  <dc:language>en-US</dc:language>
  <cp:lastModifiedBy>Zorana Vujic</cp:lastModifiedBy>
  <cp:lastPrinted>2018-09-07T14:01:00Z</cp:lastPrinted>
  <dcterms:modified xsi:type="dcterms:W3CDTF">2018-09-07T12:02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