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9409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Lot 1: Furniture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 as specified in Distribution list for Lot 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4.6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Distribution list for Lot 1 is the Attachment to the Annex II +III Technical specifications + Technical Offer for Lot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Zorana Vujic</cp:lastModifiedBy>
  <cp:lastPrinted>2015-12-03T10:09:00Z</cp:lastPrinted>
  <dcterms:modified xsi:type="dcterms:W3CDTF">2018-08-17T11:22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