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647814164"/>
            <w:bookmarkStart w:id="1" w:name="__Fieldmark__0_264781416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647814164"/>
            <w:bookmarkStart w:id="3" w:name="__Fieldmark__1_264781416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647814164"/>
            <w:bookmarkStart w:id="5" w:name="__Fieldmark__2_264781416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647814164"/>
            <w:bookmarkStart w:id="7" w:name="__Fieldmark__3_264781416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647814164"/>
            <w:bookmarkStart w:id="10" w:name="__Fieldmark__4_264781416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647814164"/>
            <w:bookmarkStart w:id="12" w:name="__Fieldmark__5_264781416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647814164"/>
            <w:bookmarkStart w:id="15" w:name="__Fieldmark__6_264781416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647814164"/>
            <w:bookmarkStart w:id="17" w:name="__Fieldmark__7_264781416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647814164"/>
            <w:bookmarkStart w:id="20" w:name="__Fieldmark__8_264781416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647814164"/>
            <w:bookmarkStart w:id="22" w:name="__Fieldmark__9_264781416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647814164"/>
            <w:bookmarkStart w:id="25" w:name="__Fieldmark__10_264781416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647814164"/>
            <w:bookmarkStart w:id="27" w:name="__Fieldmark__11_264781416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647814164"/>
            <w:bookmarkStart w:id="30" w:name="__Fieldmark__12_264781416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647814164"/>
            <w:bookmarkStart w:id="32" w:name="__Fieldmark__13_264781416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647814164"/>
            <w:bookmarkStart w:id="35" w:name="__Fieldmark__14_264781416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647814164"/>
            <w:bookmarkStart w:id="37" w:name="__Fieldmark__15_264781416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647814164"/>
            <w:bookmarkStart w:id="42" w:name="__Fieldmark__16_264781416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647814164"/>
            <w:bookmarkStart w:id="44" w:name="__Fieldmark__17_264781416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647814164"/>
            <w:bookmarkStart w:id="50" w:name="__Fieldmark__18_264781416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647814164"/>
            <w:bookmarkStart w:id="52" w:name="__Fieldmark__19_264781416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647814164"/>
            <w:bookmarkStart w:id="59" w:name="__Fieldmark__20_264781416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647814164"/>
            <w:bookmarkStart w:id="61" w:name="__Fieldmark__21_264781416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647814164"/>
            <w:bookmarkStart w:id="67" w:name="__Fieldmark__22_264781416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647814164"/>
            <w:bookmarkStart w:id="69" w:name="__Fieldmark__23_264781416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647814164"/>
            <w:bookmarkStart w:id="75" w:name="__Fieldmark__24_264781416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647814164"/>
            <w:bookmarkStart w:id="77" w:name="__Fieldmark__25_264781416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647814164"/>
            <w:bookmarkStart w:id="79" w:name="__Fieldmark__26_264781416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647814164"/>
            <w:bookmarkStart w:id="81" w:name="__Fieldmark__27_264781416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647814164"/>
            <w:bookmarkStart w:id="84" w:name="__Fieldmark__28_264781416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647814164"/>
            <w:bookmarkStart w:id="86" w:name="__Fieldmark__29_264781416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FF0000"/>
              </w:rPr>
            </w:pPr>
            <w:r>
              <w:rPr>
                <w:color w:val="FF0000"/>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647814164"/>
            <w:bookmarkStart w:id="88" w:name="__Fieldmark__30_264781416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647814164"/>
            <w:bookmarkStart w:id="90" w:name="__Fieldmark__31_2647814164"/>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FF0000"/>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647814164"/>
            <w:bookmarkStart w:id="92" w:name="__Fieldmark__32_2647814164"/>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647814164"/>
            <w:bookmarkStart w:id="94" w:name="__Fieldmark__33_2647814164"/>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647814164"/>
            <w:bookmarkStart w:id="96" w:name="__Fieldmark__34_2647814164"/>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647814164"/>
            <w:bookmarkStart w:id="98" w:name="__Fieldmark__35_2647814164"/>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 xml:space="preserve">II – Situations of exclusion concerning natural </w:t>
      </w:r>
      <w:r>
        <w:rPr>
          <w:color w:val="FF0000"/>
        </w:rPr>
        <w:t>or legal</w:t>
      </w:r>
      <w:r>
        <w:rPr/>
        <w:t xml:space="preserve">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w:t>
            </w:r>
            <w:r>
              <w:rPr>
                <w:color w:val="FF0000"/>
                <w:lang w:val="en-US" w:eastAsia="en-US"/>
              </w:rPr>
              <w:t>or legal</w:t>
            </w:r>
            <w:r>
              <w:rPr>
                <w:lang w:val="en-US" w:eastAsia="en-US"/>
              </w:rPr>
              <w:t xml:space="preserve">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647814164"/>
            <w:bookmarkStart w:id="101" w:name="__Fieldmark__36_2647814164"/>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647814164"/>
            <w:bookmarkStart w:id="103" w:name="__Fieldmark__37_2647814164"/>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647814164"/>
            <w:bookmarkStart w:id="105" w:name="__Fieldmark__38_2647814164"/>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647814164"/>
            <w:bookmarkStart w:id="107" w:name="__Fieldmark__39_2647814164"/>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647814164"/>
            <w:bookmarkStart w:id="109" w:name="__Fieldmark__40_2647814164"/>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647814164"/>
            <w:bookmarkStart w:id="111" w:name="__Fieldmark__41_2647814164"/>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647814164"/>
            <w:bookmarkStart w:id="113" w:name="__Fieldmark__42_2647814164"/>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647814164"/>
            <w:bookmarkStart w:id="115" w:name="__Fieldmark__43_2647814164"/>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647814164"/>
            <w:bookmarkStart w:id="117" w:name="__Fieldmark__44_2647814164"/>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647814164"/>
            <w:bookmarkStart w:id="119" w:name="__Fieldmark__45_2647814164"/>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647814164"/>
            <w:bookmarkStart w:id="121" w:name="__Fieldmark__46_2647814164"/>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647814164"/>
            <w:bookmarkStart w:id="123" w:name="__Fieldmark__47_2647814164"/>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color w:val="FF0000"/>
                <w:lang w:val="en-US" w:eastAsia="en-US"/>
              </w:rPr>
              <w:t xml:space="preserve">Situation (g) abo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647814164"/>
            <w:bookmarkStart w:id="125" w:name="__Fieldmark__48_2647814164"/>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647814164"/>
            <w:bookmarkStart w:id="127" w:name="__Fieldmark__49_2647814164"/>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647814164"/>
            <w:bookmarkStart w:id="129" w:name="__Fieldmark__50_2647814164"/>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color w:val="FF0000"/>
                <w:lang w:val="en-US" w:eastAsia="en-US"/>
              </w:rPr>
              <w:t xml:space="preserve">Situation (h) abo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647814164"/>
            <w:bookmarkStart w:id="131" w:name="__Fieldmark__51_2647814164"/>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647814164"/>
            <w:bookmarkStart w:id="133" w:name="__Fieldmark__52_2647814164"/>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647814164"/>
            <w:bookmarkStart w:id="135" w:name="__Fieldmark__53_2647814164"/>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647814164"/>
            <w:bookmarkStart w:id="137" w:name="__Fieldmark__54_2647814164"/>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647814164"/>
            <w:bookmarkStart w:id="139" w:name="__Fieldmark__55_2647814164"/>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647814164"/>
            <w:bookmarkStart w:id="141" w:name="__Fieldmark__56_2647814164"/>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647814164"/>
            <w:bookmarkStart w:id="143" w:name="__Fieldmark__57_2647814164"/>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647814164"/>
            <w:bookmarkStart w:id="145" w:name="__Fieldmark__58_2647814164"/>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647814164"/>
            <w:bookmarkStart w:id="147" w:name="__Fieldmark__59_2647814164"/>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647814164"/>
            <w:bookmarkStart w:id="149" w:name="__Fieldmark__60_2647814164"/>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647814164"/>
            <w:bookmarkStart w:id="151" w:name="__Fieldmark__61_2647814164"/>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647814164"/>
            <w:bookmarkStart w:id="153" w:name="__Fieldmark__62_2647814164"/>
            <w:bookmarkEnd w:id="153"/>
            <w:r/>
            <w:r>
              <w:rPr>
                <w:lang w:val="en-US" w:eastAsia="en-US"/>
              </w:rPr>
              <w:fldChar w:fldCharType="end"/>
            </w:r>
            <w:r>
              <w:rPr>
                <w:lang w:val="en-US" w:eastAsia="en-US"/>
              </w:rPr>
            </w:r>
          </w:p>
        </w:tc>
      </w:tr>
    </w:tbl>
    <w:p>
      <w:pPr>
        <w:pStyle w:val="Normal"/>
        <w:rPr/>
      </w:pPr>
      <w:r>
        <w:rPr/>
      </w:r>
    </w:p>
    <w:p>
      <w:pPr>
        <w:pStyle w:val="Heading"/>
        <w:rPr>
          <w:lang w:val="en-US" w:eastAsia="en-US"/>
        </w:rPr>
      </w:pPr>
      <w:r>
        <w:rPr>
          <w:lang w:val="en-US" w:eastAsia="en-US"/>
        </w:rPr>
        <w:t>V–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Normal"/>
        <w:spacing w:before="120" w:after="120"/>
        <w:jc w:val="both"/>
        <w:rPr>
          <w:color w:val="000000"/>
        </w:rPr>
      </w:pPr>
      <w:r>
        <w:rPr>
          <w:color w:val="000000"/>
        </w:rPr>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 </w:t>
      </w: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 xml:space="preserve">declares that the above-mentioned person complies with the selection criteria applicable to it individually as provided in the tender </w:t>
            </w:r>
            <w:r>
              <w:rPr>
                <w:color w:val="FF0000"/>
                <w:lang w:val="en-US" w:eastAsia="en-US"/>
              </w:rPr>
              <w:t>documents</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section 16.1 </w:t>
            </w:r>
            <w:r>
              <w:rPr>
                <w:color w:val="FF0000"/>
                <w:lang w:val="en-US" w:eastAsia="en-US"/>
              </w:rPr>
              <w:t>of the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647814164"/>
            <w:bookmarkStart w:id="156" w:name="__Fieldmark__63_2647814164"/>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647814164"/>
            <w:bookmarkStart w:id="158" w:name="__Fieldmark__64_2647814164"/>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647814164"/>
            <w:bookmarkStart w:id="160" w:name="__Fieldmark__65_2647814164"/>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and professional criteria indicated in section 16.2 and 16.3 </w:t>
            </w:r>
            <w:r>
              <w:rPr>
                <w:color w:val="FF0000"/>
                <w:lang w:val="en-US" w:eastAsia="en-US"/>
              </w:rPr>
              <w:t>of the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647814164"/>
            <w:bookmarkStart w:id="162" w:name="__Fieldmark__66_2647814164"/>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647814164"/>
            <w:bookmarkStart w:id="164" w:name="__Fieldmark__67_2647814164"/>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647814164"/>
            <w:bookmarkStart w:id="166" w:name="__Fieldmark__68_2647814164"/>
            <w:bookmarkEnd w:id="166"/>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 xml:space="preserve">leader in case of </w:t>
            </w:r>
            <w:r>
              <w:rPr>
                <w:b/>
                <w:color w:val="FF0000"/>
                <w:lang w:val="en-US" w:eastAsia="en-US"/>
              </w:rPr>
              <w:t>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the tenderer, including all members of the group in case of </w:t>
            </w:r>
            <w:r>
              <w:rPr>
                <w:color w:val="FF0000"/>
                <w:lang w:val="en-US" w:eastAsia="en-US"/>
              </w:rPr>
              <w:t>consortium</w:t>
            </w:r>
            <w:r>
              <w:rPr>
                <w:lang w:val="en-US" w:eastAsia="en-US"/>
              </w:rPr>
              <w:t xml:space="preserve">  and including subcontractors if applicable, complies with all the selection criteria for which a consolidated asseessment will be made as provided in the tender </w:t>
            </w:r>
            <w:r>
              <w:rPr>
                <w:color w:val="FF0000"/>
                <w:lang w:val="en-US" w:eastAsia="en-US"/>
              </w:rPr>
              <w:t>documents</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647814164"/>
            <w:bookmarkStart w:id="168" w:name="__Fieldmark__69_2647814164"/>
            <w:bookmarkEnd w:id="168"/>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647814164"/>
            <w:bookmarkStart w:id="170" w:name="__Fieldmark__70_2647814164"/>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647814164"/>
            <w:bookmarkStart w:id="172" w:name="__Fieldmark__71_2647814164"/>
            <w:bookmarkEnd w:id="172"/>
            <w:r/>
            <w:r>
              <w:rPr>
                <w:lang w:val="en-US" w:eastAsia="en-US"/>
              </w:rPr>
              <w:fldChar w:fldCharType="end"/>
            </w:r>
            <w:r>
              <w:rPr>
                <w:lang w:val="en-US" w:eastAsia="en-US"/>
              </w:rPr>
            </w:r>
          </w:p>
        </w:tc>
      </w:tr>
    </w:tbl>
    <w:p>
      <w:pPr>
        <w:pStyle w:val="Heading"/>
        <w:rPr>
          <w:i/>
          <w:i/>
        </w:rPr>
      </w:pPr>
      <w:r>
        <w:rPr>
          <w:lang w:val="en-US" w:eastAsia="en-US"/>
        </w:rPr>
        <w:t>IX – Evidence for selection</w:t>
      </w:r>
    </w:p>
    <w:p>
      <w:pPr>
        <w:pStyle w:val="Normal"/>
        <w:spacing w:before="100" w:after="100"/>
        <w:jc w:val="both"/>
        <w:rPr/>
      </w:pPr>
      <w:r>
        <w:rPr/>
        <w:t xml:space="preserve">The signatory declares </w:t>
      </w:r>
      <w:r>
        <w:rPr>
          <w:lang w:val="en-US" w:eastAsia="en-US"/>
        </w:rPr>
        <w:t xml:space="preserve">that the above-mentioned person is able to provide the necessary supporting documents listed in the relevant sections of the tender </w:t>
      </w:r>
      <w:r>
        <w:rPr>
          <w:color w:val="FF0000"/>
          <w:lang w:val="en-US" w:eastAsia="en-US"/>
        </w:rPr>
        <w:t>documents</w:t>
      </w:r>
      <w:r>
        <w:rPr>
          <w:lang w:val="en-US" w:eastAsia="en-US"/>
        </w:rPr>
        <w:t xml:space="preserve">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notePr>
        <w:numFmt w:val="decimal"/>
      </w:footnotePr>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4:16:00Z</dcterms:created>
  <dc:creator>JanSaloni</dc:creator>
  <dc:description/>
  <cp:keywords/>
  <dc:language>en-US</dc:language>
  <cp:lastModifiedBy>Zorana Vujic</cp:lastModifiedBy>
  <cp:lastPrinted>2016-02-26T15:49:00Z</cp:lastPrinted>
  <dcterms:modified xsi:type="dcterms:W3CDTF">2018-08-20T07:34: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