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lang w:val="en-GB"/>
        </w:rPr>
        <w:t>Contract</w:t>
      </w:r>
      <w:r>
        <w:rPr>
          <w:rFonts w:cs="Times New Roman" w:ascii="Times New Roman" w:hAnsi="Times New Roman"/>
          <w:b w:val="false"/>
          <w:sz w:val="28"/>
          <w:szCs w:val="28"/>
          <w:highlight w:val="yellow"/>
        </w:rPr>
        <w:t xml:space="preserve"> </w:t>
      </w:r>
      <w:r>
        <w:rPr>
          <w:rFonts w:cs="Times New Roman" w:ascii="Times New Roman" w:hAnsi="Times New Roman"/>
          <w:b w:val="false"/>
          <w:sz w:val="28"/>
          <w:szCs w:val="28"/>
          <w:highlight w:val="yellow"/>
          <w:lang w:val="en-GB"/>
        </w:rPr>
        <w:t>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general budget of the Un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 Government of the Republic of Serbia, represented by the Ministry of Finance, Department for Contracting and Financing of EU Funded Programmes (CFCU), 3-5 Sremska St, 11 000 Belgrade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Equipping Preschool Institution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US"/>
        </w:rPr>
        <w:t>EuropeAid/139409/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testing and commercial warranty by the contractor, 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LOT 3: Toy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lang w:val="en-GB"/>
              </w:rPr>
              <w:t>Large building block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lang w:val="en-GB"/>
              </w:rPr>
              <w:t>3D Construct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lang w:val="en-GB"/>
              </w:rPr>
              <w:t>Medium building block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lang w:val="en-GB"/>
              </w:rPr>
              <w:t>Small building blocks se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szCs w:val="22"/>
                <w:lang w:val="en-GB"/>
              </w:rPr>
              <w:t>A plastic constructor made of tubes of various colour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szCs w:val="22"/>
                <w:lang w:val="en-GB"/>
              </w:rPr>
              <w:t>Baby modelling ki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ooden cubes block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8</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arachute canopie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9</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 tunnel</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0</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op ball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raining </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No specific training is foreseen for the items stated in this Lot.</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at the addresses specified in the Distribution list - Lot 3 (Attachment to the Annex II +III Technical specifications + Technical Offer)</w:t>
      </w:r>
      <w:r>
        <w:rPr>
          <w:rFonts w:cs="Times New Roman" w:ascii="Times New Roman" w:hAnsi="Times New Roman"/>
          <w:sz w:val="22"/>
          <w:lang w:val="en-GB"/>
        </w:rPr>
        <w:t>, the time limits for delivery shall be 150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365 days from the day of issuance of Commencement Order to the day of issuance of the certificate of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specified forms and other relevant documents (Annex V); </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 Delegat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tab/>
        <w:t xml:space="preserve">DDP (Delivered Duty Paid)-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6:00Z</dcterms:created>
  <dc:creator>BOURDILLEAU Anne (DEVCO)</dc:creator>
  <dc:description/>
  <cp:keywords/>
  <dc:language>en-US</dc:language>
  <cp:lastModifiedBy>Zorana Vujic</cp:lastModifiedBy>
  <cp:lastPrinted>2018-08-20T09:03:00Z</cp:lastPrinted>
  <dcterms:modified xsi:type="dcterms:W3CDTF">2018-09-07T11:53: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