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3330" w:leader="none"/>
          <w:tab w:val="center" w:pos="4394" w:leader="none"/>
        </w:tabs>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tab/>
        <w:tab/>
        <w:t xml:space="preserve">Ministry of  Finance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partment for Contracting and Financing of EU Funded Programmes (CFCU)                                Sremska 3-5 St, V floor, office 502                                                                                                                      11000 Belgrade, 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Zorana Vujic</cp:lastModifiedBy>
  <cp:lastPrinted>2012-09-24T11:32:00Z</cp:lastPrinted>
  <dcterms:modified xsi:type="dcterms:W3CDTF">2018-08-08T12:18: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