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025054049"/>
            <w:bookmarkStart w:id="1" w:name="__Fieldmark__0_1025054049"/>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025054049"/>
            <w:bookmarkStart w:id="3" w:name="__Fieldmark__1_1025054049"/>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025054049"/>
            <w:bookmarkStart w:id="5" w:name="__Fieldmark__2_1025054049"/>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025054049"/>
            <w:bookmarkStart w:id="7" w:name="__Fieldmark__3_1025054049"/>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025054049"/>
            <w:bookmarkStart w:id="10" w:name="__Fieldmark__4_1025054049"/>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025054049"/>
            <w:bookmarkStart w:id="12" w:name="__Fieldmark__5_1025054049"/>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025054049"/>
            <w:bookmarkStart w:id="15" w:name="__Fieldmark__6_1025054049"/>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025054049"/>
            <w:bookmarkStart w:id="17" w:name="__Fieldmark__7_1025054049"/>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025054049"/>
            <w:bookmarkStart w:id="20" w:name="__Fieldmark__8_1025054049"/>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025054049"/>
            <w:bookmarkStart w:id="22" w:name="__Fieldmark__9_1025054049"/>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025054049"/>
            <w:bookmarkStart w:id="25" w:name="__Fieldmark__10_1025054049"/>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025054049"/>
            <w:bookmarkStart w:id="27" w:name="__Fieldmark__11_1025054049"/>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025054049"/>
            <w:bookmarkStart w:id="30" w:name="__Fieldmark__12_1025054049"/>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025054049"/>
            <w:bookmarkStart w:id="32" w:name="__Fieldmark__13_1025054049"/>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025054049"/>
            <w:bookmarkStart w:id="35" w:name="__Fieldmark__14_1025054049"/>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025054049"/>
            <w:bookmarkStart w:id="37" w:name="__Fieldmark__15_1025054049"/>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025054049"/>
            <w:bookmarkStart w:id="42" w:name="__Fieldmark__16_1025054049"/>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025054049"/>
            <w:bookmarkStart w:id="44" w:name="__Fieldmark__17_1025054049"/>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025054049"/>
            <w:bookmarkStart w:id="50" w:name="__Fieldmark__18_1025054049"/>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025054049"/>
            <w:bookmarkStart w:id="52" w:name="__Fieldmark__19_1025054049"/>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025054049"/>
            <w:bookmarkStart w:id="59" w:name="__Fieldmark__20_1025054049"/>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025054049"/>
            <w:bookmarkStart w:id="61" w:name="__Fieldmark__21_1025054049"/>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025054049"/>
            <w:bookmarkStart w:id="67" w:name="__Fieldmark__22_1025054049"/>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025054049"/>
            <w:bookmarkStart w:id="69" w:name="__Fieldmark__23_1025054049"/>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025054049"/>
            <w:bookmarkStart w:id="75" w:name="__Fieldmark__24_1025054049"/>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025054049"/>
            <w:bookmarkStart w:id="77" w:name="__Fieldmark__25_1025054049"/>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025054049"/>
            <w:bookmarkStart w:id="79" w:name="__Fieldmark__26_1025054049"/>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025054049"/>
            <w:bookmarkStart w:id="81" w:name="__Fieldmark__27_1025054049"/>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025054049"/>
            <w:bookmarkStart w:id="84" w:name="__Fieldmark__28_1025054049"/>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025054049"/>
            <w:bookmarkStart w:id="86" w:name="__Fieldmark__29_1025054049"/>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025054049"/>
            <w:bookmarkStart w:id="88" w:name="__Fieldmark__30_1025054049"/>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025054049"/>
            <w:bookmarkStart w:id="90" w:name="__Fieldmark__31_1025054049"/>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1025054049"/>
            <w:bookmarkStart w:id="92" w:name="__Fieldmark__32_1025054049"/>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1025054049"/>
            <w:bookmarkStart w:id="94" w:name="__Fieldmark__33_1025054049"/>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color w:val="000000"/>
                <w:lang w:eastAsia="zh-CN"/>
              </w:rPr>
            </w:pPr>
            <w:r>
              <w:rPr>
                <w:color w:val="000000"/>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1025054049"/>
            <w:bookmarkStart w:id="96" w:name="__Fieldmark__34_1025054049"/>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1025054049"/>
            <w:bookmarkStart w:id="98" w:name="__Fieldmark__35_1025054049"/>
            <w:bookmarkEnd w:id="98"/>
            <w:r/>
            <w:r>
              <w:rPr>
                <w:lang w:val="en-US" w:eastAsia="en-US"/>
              </w:rPr>
              <w:fldChar w:fldCharType="end"/>
            </w:r>
            <w:r>
              <w:rPr>
                <w:lang w:val="en-US" w:eastAsia="en-US"/>
              </w:rPr>
            </w:r>
          </w:p>
        </w:tc>
      </w:tr>
    </w:tbl>
    <w:p>
      <w:pPr>
        <w:pStyle w:val="Heading"/>
        <w:jc w:val="both"/>
        <w:rPr>
          <w:b w:val="false"/>
          <w:b w:val="false"/>
          <w:caps w:val="false"/>
          <w:smallCaps w:val="false"/>
        </w:rPr>
      </w:pPr>
      <w:bookmarkStart w:id="99" w:name="_DV_C376"/>
      <w:bookmarkEnd w:id="99"/>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p>
            <w:pPr>
              <w:pStyle w:val="Normal"/>
              <w:spacing w:before="40" w:after="40"/>
              <w:ind w:left="142" w:hanging="0"/>
              <w:jc w:val="both"/>
              <w:rPr>
                <w:lang w:val="en-US" w:eastAsia="en-US"/>
              </w:rPr>
            </w:pPr>
            <w:r>
              <w:rPr>
                <w:lang w:val="en-US" w:eastAsia="en-US"/>
              </w:rPr>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025054049"/>
            <w:bookmarkStart w:id="101" w:name="__Fieldmark__36_1025054049"/>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025054049"/>
            <w:bookmarkStart w:id="103" w:name="__Fieldmark__37_1025054049"/>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025054049"/>
            <w:bookmarkStart w:id="105" w:name="__Fieldmark__38_1025054049"/>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025054049"/>
            <w:bookmarkStart w:id="107" w:name="__Fieldmark__39_1025054049"/>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025054049"/>
            <w:bookmarkStart w:id="109" w:name="__Fieldmark__40_1025054049"/>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025054049"/>
            <w:bookmarkStart w:id="111" w:name="__Fieldmark__41_1025054049"/>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025054049"/>
            <w:bookmarkStart w:id="113" w:name="__Fieldmark__42_1025054049"/>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025054049"/>
            <w:bookmarkStart w:id="115" w:name="__Fieldmark__43_1025054049"/>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025054049"/>
            <w:bookmarkStart w:id="117" w:name="__Fieldmark__44_1025054049"/>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025054049"/>
            <w:bookmarkStart w:id="119" w:name="__Fieldmark__45_1025054049"/>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025054049"/>
            <w:bookmarkStart w:id="121" w:name="__Fieldmark__46_1025054049"/>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025054049"/>
            <w:bookmarkStart w:id="123" w:name="__Fieldmark__47_1025054049"/>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g) above (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025054049"/>
            <w:bookmarkStart w:id="125" w:name="__Fieldmark__48_1025054049"/>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025054049"/>
            <w:bookmarkStart w:id="127" w:name="__Fieldmark__49_1025054049"/>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025054049"/>
            <w:bookmarkStart w:id="129" w:name="__Fieldmark__50_1025054049"/>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h) above (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025054049"/>
            <w:bookmarkStart w:id="131" w:name="__Fieldmark__51_1025054049"/>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1025054049"/>
            <w:bookmarkStart w:id="133" w:name="__Fieldmark__52_1025054049"/>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1025054049"/>
            <w:bookmarkStart w:id="135" w:name="__Fieldmark__53_1025054049"/>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1025054049"/>
            <w:bookmarkStart w:id="137" w:name="__Fieldmark__54_1025054049"/>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1025054049"/>
            <w:bookmarkStart w:id="139" w:name="__Fieldmark__55_1025054049"/>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1025054049"/>
            <w:bookmarkStart w:id="141" w:name="__Fieldmark__56_1025054049"/>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1025054049"/>
            <w:bookmarkStart w:id="143" w:name="__Fieldmark__57_1025054049"/>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1025054049"/>
            <w:bookmarkStart w:id="145" w:name="__Fieldmark__58_1025054049"/>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1025054049"/>
            <w:bookmarkStart w:id="147" w:name="__Fieldmark__59_1025054049"/>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the above-mentioned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1025054049"/>
            <w:bookmarkStart w:id="149" w:name="__Fieldmark__60_1025054049"/>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1025054049"/>
            <w:bookmarkStart w:id="151" w:name="__Fieldmark__61_1025054049"/>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1025054049"/>
            <w:bookmarkStart w:id="153" w:name="__Fieldmark__62_1025054049"/>
            <w:bookmarkEnd w:id="153"/>
            <w:r/>
            <w:r>
              <w:rPr>
                <w:lang w:val="en-US" w:eastAsia="en-US"/>
              </w:rPr>
              <w:fldChar w:fldCharType="end"/>
            </w:r>
            <w:r>
              <w:rPr>
                <w:lang w:val="en-US" w:eastAsia="en-US"/>
              </w:rPr>
            </w:r>
          </w:p>
        </w:tc>
      </w:tr>
    </w:tbl>
    <w:p>
      <w:pPr>
        <w:pStyle w:val="Normal"/>
        <w:rPr/>
      </w:pPr>
      <w:r>
        <w:rPr/>
      </w:r>
    </w:p>
    <w:p>
      <w:pPr>
        <w:pStyle w:val="Heading"/>
        <w:rPr>
          <w:lang w:val="en-US" w:eastAsia="en-US"/>
        </w:rPr>
      </w:pPr>
      <w:r>
        <w:rPr>
          <w:lang w:val="en-US" w:eastAsia="en-US"/>
        </w:rPr>
        <w:t>V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3"/>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It fulfills the applicable economic and financial criteria indicated in section 16.1 of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It fulfills the applicable technical and professional criteria indicated in sections 16.2 and 16.3 of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025054049"/>
            <w:bookmarkStart w:id="156" w:name="__Fieldmark__63_1025054049"/>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1025054049"/>
            <w:bookmarkStart w:id="158" w:name="__Fieldmark__64_1025054049"/>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1025054049"/>
            <w:bookmarkStart w:id="160" w:name="__Fieldmark__65_1025054049"/>
            <w:bookmarkEnd w:id="160"/>
            <w:r/>
            <w:r>
              <w:rPr>
                <w:lang w:val="en-US" w:eastAsia="en-US"/>
              </w:rPr>
              <w:fldChar w:fldCharType="end"/>
            </w:r>
            <w:r>
              <w:rPr>
                <w:lang w:val="en-US" w:eastAsia="en-US"/>
              </w:rPr>
            </w:r>
          </w:p>
        </w:tc>
      </w:tr>
    </w:tbl>
    <w:p>
      <w:pPr>
        <w:pStyle w:val="Normal"/>
        <w:rPr>
          <w:b/>
          <w:b/>
          <w:i/>
          <w:i/>
          <w:color w:val="0070C0"/>
        </w:rPr>
      </w:pPr>
      <w:r>
        <w:rPr>
          <w:b/>
          <w:i/>
          <w:color w:val="0070C0"/>
        </w:rPr>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1025054049"/>
            <w:bookmarkStart w:id="162" w:name="__Fieldmark__66_1025054049"/>
            <w:bookmarkEnd w:id="16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1025054049"/>
            <w:bookmarkStart w:id="164" w:name="__Fieldmark__67_1025054049"/>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1025054049"/>
            <w:bookmarkStart w:id="166" w:name="__Fieldmark__68_1025054049"/>
            <w:bookmarkEnd w:id="166"/>
            <w:r/>
            <w:r>
              <w:rPr>
                <w:lang w:val="en-US" w:eastAsia="en-US"/>
              </w:rPr>
              <w:fldChar w:fldCharType="end"/>
            </w:r>
            <w:r>
              <w:rPr>
                <w:lang w:val="en-US" w:eastAsia="en-US"/>
              </w:rPr>
            </w:r>
          </w:p>
        </w:tc>
      </w:tr>
    </w:tbl>
    <w:p>
      <w:pPr>
        <w:pStyle w:val="Heading"/>
        <w:rPr>
          <w:i/>
          <w:i/>
        </w:rPr>
      </w:pPr>
      <w:r>
        <w:rPr>
          <w:lang w:val="en-US" w:eastAsia="en-US"/>
        </w:rPr>
        <w:t>IX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4"/>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notePr>
        <w:numFmt w:val="decimal"/>
      </w:footnotePr>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 xml:space="preserve">The same institution or agency. </w:t>
      </w:r>
    </w:p>
  </w:footnote>
  <w:footnote w:id="4">
    <w:p>
      <w:pPr>
        <w:pStyle w:val="Footnote"/>
        <w:rPr/>
      </w:pPr>
      <w:r>
        <w:rPr>
          <w:rStyle w:val="FootnoteCharacters"/>
        </w:rPr>
        <w:footnoteRef/>
      </w:r>
      <w:r>
        <w:rPr/>
        <w:tab/>
        <w:t xml:space="preserve"> </w:t>
      </w:r>
      <w:r>
        <w:rPr>
          <w:lang w:val="en-US"/>
        </w:rPr>
        <w:t xml:space="preserve">The same institution of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3:28:00Z</dcterms:created>
  <dc:creator>JanSaloni</dc:creator>
  <dc:description/>
  <cp:keywords/>
  <dc:language>en-US</dc:language>
  <cp:lastModifiedBy>Milos Trajkovic</cp:lastModifiedBy>
  <cp:lastPrinted>2016-02-26T15:49:00Z</cp:lastPrinted>
  <dcterms:modified xsi:type="dcterms:W3CDTF">2018-08-17T07:40:00Z</dcterms:modified>
  <cp:revision>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y fmtid="{D5CDD505-2E9C-101B-9397-08002B2CF9AE}" pid="7" name="__Grammarly_42___1">
    <vt:lpwstr>__Grammarly_42___1</vt:lpwstr>
  </property>
  <property fmtid="{D5CDD505-2E9C-101B-9397-08002B2CF9AE}" pid="8" name="__Grammarly_42____i">
    <vt:lpwstr>__Grammarly_42____i</vt:lpwstr>
  </property>
</Properties>
</file>