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pport to Strengthening Fight Against Trafficking in Human Being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uropeAid/139438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vinko jukic</cp:lastModifiedBy>
  <cp:lastPrinted>2012-09-24T14:03:00Z</cp:lastPrinted>
  <dcterms:modified xsi:type="dcterms:W3CDTF">2018-08-13T05:57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