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9438/IH/SUP/RS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igital Voice Recorder  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ub miniature Digital Stereo Voice Recorder  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vert DVR with an integrated HD camera  type 1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overt DVR with an integrated HD camera type 2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VR / network video recorder 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urveillance camera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P Cameras for special vehicle 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urveillance drone 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1:00Z</dcterms:created>
  <dc:creator>ENGSTROM</dc:creator>
  <dc:description/>
  <cp:keywords/>
  <dc:language>en-US</dc:language>
  <cp:lastModifiedBy>vinko jukic</cp:lastModifiedBy>
  <cp:lastPrinted>2015-12-03T10:09:00Z</cp:lastPrinted>
  <dcterms:modified xsi:type="dcterms:W3CDTF">2018-08-13T06:23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