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9438/IH/SUP/RS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            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inter/copier/scann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inter/copier/scanner, black and whit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High capacity B/W printer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esktop scanner with ADF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High speed scanner with ADF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esktop Projecto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obile Projecto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igital photo camera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HD video camera and accessori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hermal and night vision camera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udio-video system for Interview rooms (turn-key solution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8:00Z</dcterms:created>
  <dc:creator>ENGSTROM</dc:creator>
  <dc:description/>
  <cp:keywords/>
  <dc:language>en-US</dc:language>
  <cp:lastModifiedBy>vinko jukic</cp:lastModifiedBy>
  <cp:lastPrinted>2015-12-03T10:09:00Z</cp:lastPrinted>
  <dcterms:modified xsi:type="dcterms:W3CDTF">2018-08-13T06:23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