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</w:t>
      </w:r>
      <w:r>
        <w:rPr>
          <w:rFonts w:cs="Times New Roman" w:ascii="Times New Roman" w:hAnsi="Times New Roman"/>
          <w:b/>
          <w:sz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EUROPEAID/139442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Refurbishment and improved safety conditions of Children playgrounds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.861,87 m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moving old playgrounds and old concrete elements demolitio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836,50 m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Ground work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.118,90 m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Gravel lay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894,46 m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einforced concrete slab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894,46 m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Safety surface rubber plat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847,30 m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Edge concrete element-crank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62,45 m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Number of gates: 1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eel fence with gat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5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sh can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5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Bench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nel carousel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9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w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6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Wooden house with installation of tube for crawling through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3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teel climbing band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lide hous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ulti slide hous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4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pring toy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7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2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e saw on springs for four use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8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8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ee saw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9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3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Rubber toy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0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7 pc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Information board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CFCU</cp:lastModifiedBy>
  <cp:lastPrinted>2018-10-19T15:00:00Z</cp:lastPrinted>
  <dcterms:modified xsi:type="dcterms:W3CDTF">2018-10-19T13:0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