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33666983"/>
            <w:bookmarkStart w:id="1" w:name="__Fieldmark__0_123366698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33666983"/>
            <w:bookmarkStart w:id="3" w:name="__Fieldmark__1_123366698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33666983"/>
            <w:bookmarkStart w:id="5" w:name="__Fieldmark__2_123366698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33666983"/>
            <w:bookmarkStart w:id="7" w:name="__Fieldmark__3_123366698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33666983"/>
            <w:bookmarkStart w:id="10" w:name="__Fieldmark__4_123366698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33666983"/>
            <w:bookmarkStart w:id="12" w:name="__Fieldmark__5_123366698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33666983"/>
            <w:bookmarkStart w:id="15" w:name="__Fieldmark__6_123366698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33666983"/>
            <w:bookmarkStart w:id="17" w:name="__Fieldmark__7_123366698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33666983"/>
            <w:bookmarkStart w:id="20" w:name="__Fieldmark__8_123366698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33666983"/>
            <w:bookmarkStart w:id="22" w:name="__Fieldmark__9_123366698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33666983"/>
            <w:bookmarkStart w:id="25" w:name="__Fieldmark__10_123366698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33666983"/>
            <w:bookmarkStart w:id="27" w:name="__Fieldmark__11_123366698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33666983"/>
            <w:bookmarkStart w:id="30" w:name="__Fieldmark__12_123366698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33666983"/>
            <w:bookmarkStart w:id="32" w:name="__Fieldmark__13_123366698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33666983"/>
            <w:bookmarkStart w:id="35" w:name="__Fieldmark__14_123366698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33666983"/>
            <w:bookmarkStart w:id="37" w:name="__Fieldmark__15_123366698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33666983"/>
            <w:bookmarkStart w:id="42" w:name="__Fieldmark__16_123366698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33666983"/>
            <w:bookmarkStart w:id="44" w:name="__Fieldmark__17_123366698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33666983"/>
            <w:bookmarkStart w:id="50" w:name="__Fieldmark__18_123366698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33666983"/>
            <w:bookmarkStart w:id="52" w:name="__Fieldmark__19_123366698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33666983"/>
            <w:bookmarkStart w:id="59" w:name="__Fieldmark__20_123366698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33666983"/>
            <w:bookmarkStart w:id="61" w:name="__Fieldmark__21_123366698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33666983"/>
            <w:bookmarkStart w:id="67" w:name="__Fieldmark__22_123366698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33666983"/>
            <w:bookmarkStart w:id="69" w:name="__Fieldmark__23_123366698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33666983"/>
            <w:bookmarkStart w:id="75" w:name="__Fieldmark__24_123366698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33666983"/>
            <w:bookmarkStart w:id="77" w:name="__Fieldmark__25_123366698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33666983"/>
            <w:bookmarkStart w:id="79" w:name="__Fieldmark__26_123366698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33666983"/>
            <w:bookmarkStart w:id="81" w:name="__Fieldmark__27_123366698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33666983"/>
            <w:bookmarkStart w:id="84" w:name="__Fieldmark__28_123366698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33666983"/>
            <w:bookmarkStart w:id="86" w:name="__Fieldmark__29_123366698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33666983"/>
            <w:bookmarkStart w:id="88" w:name="__Fieldmark__30_123366698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33666983"/>
            <w:bookmarkStart w:id="90" w:name="__Fieldmark__31_1233666983"/>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233666983"/>
            <w:bookmarkStart w:id="92" w:name="__Fieldmark__32_1233666983"/>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233666983"/>
            <w:bookmarkStart w:id="94" w:name="__Fieldmark__33_1233666983"/>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233666983"/>
            <w:bookmarkStart w:id="96" w:name="__Fieldmark__34_1233666983"/>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233666983"/>
            <w:bookmarkStart w:id="98" w:name="__Fieldmark__35_1233666983"/>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33666983"/>
            <w:bookmarkStart w:id="101" w:name="__Fieldmark__36_1233666983"/>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33666983"/>
            <w:bookmarkStart w:id="103" w:name="__Fieldmark__37_1233666983"/>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33666983"/>
            <w:bookmarkStart w:id="105" w:name="__Fieldmark__38_1233666983"/>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33666983"/>
            <w:bookmarkStart w:id="107" w:name="__Fieldmark__39_1233666983"/>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33666983"/>
            <w:bookmarkStart w:id="109" w:name="__Fieldmark__40_1233666983"/>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33666983"/>
            <w:bookmarkStart w:id="111" w:name="__Fieldmark__41_1233666983"/>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33666983"/>
            <w:bookmarkStart w:id="113" w:name="__Fieldmark__42_1233666983"/>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33666983"/>
            <w:bookmarkStart w:id="115" w:name="__Fieldmark__43_1233666983"/>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33666983"/>
            <w:bookmarkStart w:id="117" w:name="__Fieldmark__44_1233666983"/>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33666983"/>
            <w:bookmarkStart w:id="119" w:name="__Fieldmark__45_1233666983"/>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33666983"/>
            <w:bookmarkStart w:id="121" w:name="__Fieldmark__46_1233666983"/>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33666983"/>
            <w:bookmarkStart w:id="123" w:name="__Fieldmark__47_1233666983"/>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33666983"/>
            <w:bookmarkStart w:id="125" w:name="__Fieldmark__48_1233666983"/>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33666983"/>
            <w:bookmarkStart w:id="127" w:name="__Fieldmark__49_1233666983"/>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33666983"/>
            <w:bookmarkStart w:id="129" w:name="__Fieldmark__50_1233666983"/>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33666983"/>
            <w:bookmarkStart w:id="131" w:name="__Fieldmark__51_1233666983"/>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233666983"/>
            <w:bookmarkStart w:id="133" w:name="__Fieldmark__52_1233666983"/>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233666983"/>
            <w:bookmarkStart w:id="135" w:name="__Fieldmark__53_1233666983"/>
            <w:bookmarkEnd w:id="13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233666983"/>
            <w:bookmarkStart w:id="137" w:name="__Fieldmark__54_1233666983"/>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233666983"/>
            <w:bookmarkStart w:id="139" w:name="__Fieldmark__55_1233666983"/>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233666983"/>
            <w:bookmarkStart w:id="141" w:name="__Fieldmark__56_1233666983"/>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233666983"/>
            <w:bookmarkStart w:id="143" w:name="__Fieldmark__57_1233666983"/>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233666983"/>
            <w:bookmarkStart w:id="145" w:name="__Fieldmark__58_1233666983"/>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233666983"/>
            <w:bookmarkStart w:id="147" w:name="__Fieldmark__59_1233666983"/>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233666983"/>
            <w:bookmarkStart w:id="149" w:name="__Fieldmark__60_1233666983"/>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233666983"/>
            <w:bookmarkStart w:id="151" w:name="__Fieldmark__61_1233666983"/>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233666983"/>
            <w:bookmarkStart w:id="153" w:name="__Fieldmark__62_1233666983"/>
            <w:bookmarkEnd w:id="153"/>
            <w:r/>
            <w:r>
              <w:rPr>
                <w:lang w:val="en-US" w:eastAsia="en-US"/>
              </w:rPr>
              <w:fldChar w:fldCharType="end"/>
            </w:r>
            <w:r>
              <w:rPr>
                <w:lang w:val="en-US" w:eastAsia="en-US"/>
              </w:rPr>
            </w:r>
          </w:p>
        </w:tc>
      </w:tr>
    </w:tbl>
    <w:p>
      <w:pPr>
        <w:pStyle w:val="Heading"/>
        <w:rPr>
          <w:lang w:val="en-US" w:eastAsia="en-US"/>
        </w:rPr>
      </w:pPr>
      <w:r>
        <w:rPr>
          <w:rFonts w:eastAsia="Times New Roman Bold;Times New Roman" w:cs="Times New Roman Bold;Times New Roman"/>
          <w:lang w:val="en-US" w:eastAsia="en-US"/>
        </w:rPr>
        <w:t xml:space="preserve"> </w:t>
      </w:r>
      <w:r>
        <w:rPr>
          <w:lang w:val="en-US" w:eastAsia="en-US"/>
        </w:rPr>
        <w:t>V – Remedial measures</w:t>
      </w:r>
    </w:p>
    <w:p>
      <w:pPr>
        <w:pStyle w:val="Normal"/>
        <w:spacing w:before="120" w:after="120"/>
        <w:jc w:val="both"/>
        <w:rPr/>
      </w:pPr>
      <w:bookmarkStart w:id="154" w:name="_DV_C376"/>
      <w:bookmarkEnd w:id="154"/>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section 16.1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33666983"/>
            <w:bookmarkStart w:id="156" w:name="__Fieldmark__63_1233666983"/>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233666983"/>
            <w:bookmarkStart w:id="158" w:name="__Fieldmark__64_1233666983"/>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233666983"/>
            <w:bookmarkStart w:id="160" w:name="__Fieldmark__65_1233666983"/>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sections 16.2 and 16.3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233666983"/>
            <w:bookmarkStart w:id="162" w:name="__Fieldmark__66_1233666983"/>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233666983"/>
            <w:bookmarkStart w:id="164" w:name="__Fieldmark__67_1233666983"/>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233666983"/>
            <w:bookmarkStart w:id="166" w:name="__Fieldmark__68_1233666983"/>
            <w:bookmarkEnd w:id="166"/>
            <w:r/>
            <w:r>
              <w:rPr>
                <w:lang w:val="en-US" w:eastAsia="en-US"/>
              </w:rPr>
              <w:fldChar w:fldCharType="end"/>
            </w:r>
            <w:r>
              <w:rPr>
                <w:lang w:val="en-US" w:eastAsia="en-US"/>
              </w:rPr>
            </w:r>
          </w:p>
        </w:tc>
      </w:tr>
    </w:tbl>
    <w:p>
      <w:pPr>
        <w:pStyle w:val="Normal"/>
        <w:tabs>
          <w:tab w:val="clear" w:pos="709"/>
          <w:tab w:val="left" w:pos="3930" w:leader="none"/>
        </w:tabs>
        <w:rPr/>
      </w:pPr>
      <w:r>
        <w:rPr/>
        <w:tab/>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consortium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233666983"/>
            <w:bookmarkStart w:id="168" w:name="__Fieldmark__69_1233666983"/>
            <w:bookmarkEnd w:id="168"/>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233666983"/>
            <w:bookmarkStart w:id="170" w:name="__Fieldmark__70_1233666983"/>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233666983"/>
            <w:bookmarkStart w:id="172" w:name="__Fieldmark__71_1233666983"/>
            <w:bookmarkEnd w:id="172"/>
            <w:r/>
            <w:r>
              <w:rPr>
                <w:lang w:val="en-US" w:eastAsia="en-US"/>
              </w:rPr>
              <w:fldChar w:fldCharType="end"/>
            </w:r>
            <w:r>
              <w:rPr>
                <w:lang w:val="en-US" w:eastAsia="en-US"/>
              </w:rPr>
            </w:r>
          </w:p>
        </w:tc>
      </w:tr>
    </w:tbl>
    <w:p>
      <w:pPr>
        <w:pStyle w:val="Heading"/>
        <w:rPr>
          <w:i/>
          <w:i/>
        </w:rPr>
      </w:pPr>
      <w:r>
        <w:rPr>
          <w:lang w:val="en-US" w:eastAsia="en-US"/>
        </w:rPr>
        <w:t>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notePr>
        <w:numFmt w:val="decimal"/>
      </w:footnotePr>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4:16:00Z</dcterms:created>
  <dc:creator>JanSaloni</dc:creator>
  <dc:description/>
  <cp:keywords/>
  <dc:language>en-US</dc:language>
  <cp:lastModifiedBy>CFCU</cp:lastModifiedBy>
  <cp:lastPrinted>2016-02-26T15:49:00Z</cp:lastPrinted>
  <dcterms:modified xsi:type="dcterms:W3CDTF">2018-10-05T06:55: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