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120" w:after="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Government of the Republic of Serbia                                                                                                      </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epartment for Contracting and Financing of EU Funded Programmes (CFCU)                                 Sremska 3-5 St, V floor, office 502                                                                                                                      11000 Belgrad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Republic of Serbia</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CFCU</cp:lastModifiedBy>
  <cp:lastPrinted>2018-10-05T10:16:00Z</cp:lastPrinted>
  <dcterms:modified xsi:type="dcterms:W3CDTF">2018-10-05T08:16: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